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/>
        </w:rPr>
      </w:pPr>
      <w:r>
        <w:rPr>
          <w:rFonts w:cs="Arial" w:ascii="Arial" w:hAnsi="Arial"/>
          <w:color w:val="339966"/>
          <w:sz w:val="20"/>
          <w:szCs w:val="20"/>
          <w:lang w:val="de-DE"/>
        </w:rPr>
        <w:t>Briefkopf der Schule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Prot. Nr.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  <w:t xml:space="preserve">(Ort, Datum)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de-DE"/>
        </w:rPr>
        <w:t>Deutsches Schulamt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für das Lehrpersonal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color w:val="3366FF"/>
          <w:sz w:val="20"/>
          <w:szCs w:val="20"/>
          <w:u w:val="single"/>
          <w:lang w:val="de-DE"/>
        </w:rPr>
        <w:t>Deutsches.Schulamt@Schule.Suedtirol.i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de-DE"/>
        </w:rPr>
        <w:t xml:space="preserve">Bericht über das Berufsbildungs- und Probejahr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Lehrperso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geboren am </w:t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, hat mit Wirkung ab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 dem Schulamtsleiter einen unbefristeten Arbeitsvertrag in der </w:t>
      </w:r>
      <w:r>
        <w:fldChar w:fldCharType="begin">
          <w:ffData>
            <w:name w:val="__Fieldmark__5_1354201008"/>
            <w:enabled/>
            <w:ddList>
              <w:result w:val="0"/>
              <w:listEntry w:val="Oberschule"/>
              <w:listEntry w:val="Mittelschule"/>
              <w:listEntry w:val="Grundschule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5_1354201008"/>
      <w:bookmarkStart w:id="1" w:name="__Fieldmark__5_1354201008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__Fieldmark__6_1354201008"/>
            <w:enabled/>
            <w:ddList>
              <w:result w:val="0"/>
              <w:listEntry w:val="für die Wettbewerbsklasse"/>
              <w:listEntry w:val="als Klassenlehrer"/>
              <w:listEntry w:val="als Zweitsprachlehrer"/>
              <w:listEntry w:val="als Integrationslehrperson"/>
              <w:listEntry w:val="als Religionslehrer"/>
            </w:ddList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DROPDOWN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6_1354201008"/>
      <w:bookmarkStart w:id="3" w:name="__Fieldmark__6_1354201008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vanish/>
          <w:sz w:val="20"/>
          <w:szCs w:val="20"/>
          <w:lang w:val="de-DE"/>
        </w:rPr>
        <w:t>(falls zutreffend Wettbewerbsklasse angeben)</w:t>
      </w:r>
      <w:r>
        <w:rPr>
          <w:rFonts w:cs="Arial" w:ascii="Arial" w:hAnsi="Arial"/>
          <w:sz w:val="20"/>
          <w:szCs w:val="20"/>
          <w:lang w:val="de-DE"/>
        </w:rPr>
        <w:t xml:space="preserve"> abgeschlossen und hat im Schuljahr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as Berufsbildungs- und Probejahr abgeleistet. Es wurden 180 Tage effektiver Dienst geleistet, welcher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Tage didaktische Tätigkeit beinhalte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 xml:space="preserve">Das Dienstbewertungskomitee hat in der Sitzung vom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ein positives Gutachten abgegeben und schlägt vor, die Lehrperson in der Stammrolle zu bestätig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Bewertung der Lehrperson durch die Schulführungskraft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  <w:t>Hier bitte die Bewertung einfügen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9966"/>
          <w:sz w:val="20"/>
          <w:szCs w:val="20"/>
          <w:lang w:val="de-DE"/>
        </w:rPr>
      </w:pPr>
      <w:r>
        <w:rPr>
          <w:rFonts w:cs="Arial" w:ascii="Arial" w:hAnsi="Arial"/>
          <w:i/>
          <w:color w:val="33996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s vorausgeschickt wird das Berufsbildungs- und Probejahr der Lehrperson </w:t>
      </w:r>
      <w:r>
        <w:rPr>
          <w:rFonts w:cs="Arial" w:ascii="Arial" w:hAnsi="Arial"/>
          <w:b/>
          <w:sz w:val="20"/>
          <w:szCs w:val="20"/>
          <w:u w:val="single"/>
          <w:lang w:val="de-DE"/>
        </w:rPr>
        <w:t>positiv bewertet</w:t>
      </w:r>
      <w:r>
        <w:rPr>
          <w:rFonts w:cs="Arial" w:ascii="Arial" w:hAnsi="Arial"/>
          <w:sz w:val="20"/>
          <w:szCs w:val="20"/>
          <w:lang w:val="de-DE"/>
        </w:rPr>
        <w:t xml:space="preserve"> und die Bestätigung des unbefristeten Arbeitsvertrages befürworte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ulführungskraft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de-DE" w:eastAsia="en-US"/>
        </w:rPr>
      </w:r>
      <w:r>
        <w:rPr>
          <w:sz w:val="20"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sz w:val="20"/>
          <w:szCs w:val="20"/>
          <w:lang w:val="de-DE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mit digitaler Unterschrift unterzeichnet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type w:val="continuous"/>
      <w:pgSz w:w="11906" w:h="16838"/>
      <w:pgMar w:left="1134" w:right="113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C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9:00Z</dcterms:created>
  <dc:creator>Sabine Gruber</dc:creator>
  <dc:description/>
  <cp:keywords/>
  <dc:language>en-US</dc:language>
  <cp:lastModifiedBy>Sabine Gruber</cp:lastModifiedBy>
  <cp:lastPrinted>2009-03-20T09:13:00Z</cp:lastPrinted>
  <dcterms:modified xsi:type="dcterms:W3CDTF">2017-01-23T09:39:00Z</dcterms:modified>
  <cp:revision>2</cp:revision>
  <dc:subject/>
  <dc:title>Schuldirektion ______________________</dc:title>
</cp:coreProperties>
</file>