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ProtN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.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Hier Ort und Datum anführen</w:t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</w:t>
            </w:r>
            <w:r>
              <w:fldChar w:fldCharType="begin">
                <w:ffData>
                  <w:name w:val="__Fieldmark__7_1563907657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7_1563907657"/>
            <w:bookmarkStart w:id="1" w:name="__Fieldmark__7_156390765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inen unbefristeten Arbeitsvertrag als Lehrperson in der </w:t>
            </w:r>
            <w:r>
              <w:fldChar w:fldCharType="begin">
                <w:ffData>
                  <w:name w:val="__Fieldmark__8_1563907657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8_1563907657"/>
            <w:bookmarkStart w:id="3" w:name="__Fieldmark__8_156390765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9_1563907657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9_1563907657"/>
            <w:bookmarkStart w:id="5" w:name="__Fieldmark__9_156390765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</w:rPr>
              <w:t xml:space="preserve"> 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2_1563907657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2_1563907657"/>
            <w:bookmarkStart w:id="7" w:name="__Fieldmark__12_156390765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/>
                <w:sz w:val="18"/>
                <w:szCs w:val="18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3A40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9:00Z</dcterms:created>
  <dc:creator>Sabine Gruber</dc:creator>
  <dc:description/>
  <cp:keywords/>
  <dc:language>en-US</dc:language>
  <cp:lastModifiedBy>Lamprecht, Sabine</cp:lastModifiedBy>
  <cp:lastPrinted>2016-08-12T08:34:00Z</cp:lastPrinted>
  <dcterms:modified xsi:type="dcterms:W3CDTF">2018-09-11T17:20:00Z</dcterms:modified>
  <cp:revision>36</cp:revision>
  <dc:subject/>
  <dc:title>Hier bitte den Briefkopf der Schule einfügen</dc:title>
</cp:coreProperties>
</file>