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de-DE"/>
        </w:rPr>
        <w:t>An das</w:t>
        <w:tab/>
      </w:r>
      <w:r>
        <w:rPr>
          <w:rFonts w:cs="Arial" w:ascii="Arial" w:hAnsi="Arial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9100 Boz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ANTRAG UM DIENSTAUSTRITT/DIENSTVERLÄNGERUNG AB DEM 1. SEPTEMBER 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Der/Die Unterfertig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br/>
        <w:t>__________________________________________________, geboren am 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n __________________________, (Steuerkodex) _____________________________________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wohnhaft in ____________________________, Adresse, Telefonnummer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______________________,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Staatsbürgerschaft) ________________________; (Zutreffendes bitte ankreuz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0_2270268260"/>
      <w:bookmarkStart w:id="1" w:name="__Fieldmark__0_2270268260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1_2270268260"/>
      <w:bookmarkStart w:id="3" w:name="__Fieldmark__1_2270268260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befristetem Arbeitsvertrag an d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4" w:name="__Fieldmark__2_2270268260"/>
      <w:bookmarkStart w:id="5" w:name="__Fieldmark__2_2270268260"/>
      <w:bookmarkEnd w:id="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6" w:name="__Fieldmark__3_2270268260"/>
      <w:bookmarkStart w:id="7" w:name="__Fieldmark__3_2270268260"/>
      <w:bookmarkEnd w:id="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8" w:name="__Fieldmark__4_2270268260"/>
      <w:bookmarkStart w:id="9" w:name="__Fieldmark__4_2270268260"/>
      <w:bookmarkEnd w:id="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Oberschul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0" w:name="__Fieldmark__5_2270268260"/>
      <w:bookmarkStart w:id="11" w:name="__Fieldmark__5_2270268260"/>
      <w:bookmarkEnd w:id="1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2" w:name="__Fieldmark__6_2270268260"/>
      <w:bookmarkStart w:id="13" w:name="__Fieldmark__6_2270268260"/>
      <w:bookmarkEnd w:id="1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4" w:name="__Fieldmark__7_2270268260"/>
      <w:bookmarkStart w:id="15" w:name="__Fieldmark__7_2270268260"/>
      <w:bookmarkEnd w:id="1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6" w:name="__Fieldmark__8_2270268260"/>
      <w:bookmarkStart w:id="17" w:name="__Fieldmark__8_2270268260"/>
      <w:bookmarkEnd w:id="1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Wettbewerbsklasse 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8" w:name="__Fieldmark__9_2270268260"/>
      <w:bookmarkStart w:id="19" w:name="__Fieldmark__9_2270268260"/>
      <w:bookmarkEnd w:id="1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0" w:name="__Fieldmark__10_2270268260"/>
      <w:bookmarkStart w:id="21" w:name="__Fieldmark__10_2270268260"/>
      <w:bookmarkEnd w:id="2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2" w:name="__Fieldmark__11_2270268260"/>
      <w:bookmarkStart w:id="23" w:name="__Fieldmark__11_2270268260"/>
      <w:bookmarkEnd w:id="2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anderes __________________________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ufnahme in die Stammrolle am __________________________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4" w:name="__Fieldmark__12_2270268260"/>
      <w:bookmarkStart w:id="25" w:name="__Fieldmark__12_2270268260"/>
      <w:bookmarkEnd w:id="2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6" w:name="__Fieldmark__13_2270268260"/>
      <w:bookmarkStart w:id="27" w:name="__Fieldmark__13_2270268260"/>
      <w:bookmarkEnd w:id="2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Teilzeit oder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8" w:name="__Fieldmark__14_2270268260"/>
      <w:bookmarkStart w:id="29" w:name="__Fieldmark__14_2270268260"/>
      <w:bookmarkEnd w:id="2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Pension/Teilzeit mit folgender Wochenstundenanzahl ___</w:t>
      </w:r>
    </w:p>
    <w:p>
      <w:pPr>
        <w:pStyle w:val="Normal"/>
        <w:spacing w:before="200" w:after="200"/>
        <w:jc w:val="center"/>
        <w:rPr/>
      </w:pPr>
      <w:r>
        <w:rPr>
          <w:rFonts w:cs="Arial" w:ascii="Arial" w:hAnsi="Arial"/>
          <w:b/>
          <w:sz w:val="20"/>
          <w:szCs w:val="20"/>
          <w:lang w:val="de-DE"/>
        </w:rPr>
        <w:t>beantragt hiermit</w:t>
      </w:r>
      <w:r>
        <w:rPr/>
        <w:t xml:space="preserve"> (Zutreffendes bitte ankreuzen):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537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0" w:name="__Fieldmark__15_2270268260"/>
            <w:bookmarkStart w:id="31" w:name="__Fieldmark__15_2270268260"/>
            <w:bookmarkEnd w:id="31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n Dienstaustritt zum oben genannten Termin mit Pensionsanspruch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2" w:name="__Fieldmark__16_2270268260"/>
            <w:bookmarkStart w:id="33" w:name="__Fieldmark__16_2270268260"/>
            <w:bookmarkEnd w:id="33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n Dienstaustritt zum oben genannten Termin mit Pensionsanspruch, wobei in Anwendung von Art. 1, Abs. 9 des G. Nr. 243/2004 für das Beitragssystem optiert wird (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n Frauen vorbehalt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)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4" w:name="__Fieldmark__17_2270268260"/>
            <w:bookmarkStart w:id="35" w:name="__Fieldmark__17_2270268260"/>
            <w:bookmarkEnd w:id="35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en Dienstaustritt zum oben genannten Termin mit Pensionsanspruch und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gleichzeitige Weiterarbeit in Teilzeit (Teilzeitpension)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Für den Fall, dass die Teilzeitarbeit nicht gewährt werden kann (Stellenverlierer, Überschreitung des Teilzeitkontingents), beantrage ich d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6" w:name="__Fieldmark__18_2270268260"/>
            <w:bookmarkStart w:id="37" w:name="__Fieldmark__18_2270268260"/>
            <w:bookmarkEnd w:id="37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vollständigen Dienstaustritt -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8" w:name="__Fieldmark__19_2270268260"/>
            <w:bookmarkStart w:id="39" w:name="__Fieldmark__19_2270268260"/>
            <w:bookmarkEnd w:id="39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den vollständigen Verbleib im Dienst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0" w:name="__Fieldmark__20_2270268260"/>
            <w:bookmarkStart w:id="41" w:name="__Fieldmark__20_2270268260"/>
            <w:bookmarkEnd w:id="41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n Dienstaustritt zum oben genannten Termin ohne Pensionsanspruch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2" w:name="__Fieldmark__21_2270268260"/>
            <w:bookmarkStart w:id="43" w:name="__Fieldmark__21_2270268260"/>
            <w:bookmarkEnd w:id="43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 Dienstverlängerung für das Schuljahr 2016/2017 </w:t>
            </w:r>
            <w:r>
              <w:rPr>
                <w:rFonts w:cs="Arial" w:ascii="Arial" w:hAnsi="Arial"/>
                <w:shadow/>
                <w:sz w:val="20"/>
                <w:szCs w:val="20"/>
                <w:lang w:val="de-DE"/>
              </w:rPr>
              <w:t>(gemeinsam mit dem vorliegenden Gesuch muss der/die zuständige Schuldirektor/in einen eigenen begründeten Antrag um Dienstverlängerung übermitteln)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4" w:name="__Fieldmark__22_2270268260"/>
            <w:bookmarkStart w:id="45" w:name="__Fieldmark__22_2270268260"/>
            <w:bookmarkEnd w:id="45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en Widerruf bereits eingereichter Gesuche </w:t>
            </w:r>
            <w:r>
              <w:rPr>
                <w:rFonts w:cs="Arial" w:ascii="Arial" w:hAnsi="Arial"/>
                <w:shadow/>
                <w:sz w:val="20"/>
                <w:szCs w:val="20"/>
                <w:lang w:val="de-DE"/>
              </w:rPr>
              <w:t>(nicht zulässig im Fall der bereits erfolgten Genehmigung der „Reduzierung der Unterrichtszeit“ laut Artikel 15 des Einheitstextes der Landeskollektivverträge für das Lehrpersonal vom 23. April 2003, in geltender Fassung).</w:t>
            </w:r>
          </w:p>
        </w:tc>
      </w:tr>
    </w:tbl>
    <w:p>
      <w:pPr>
        <w:pStyle w:val="Normal"/>
        <w:spacing w:before="200" w:after="200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und erklärt, für den Fall der Feststellung, dass die Voraussetzungen für den Pensionsanspruch nicht vorliegen (Zutreffendes bitte ankreuzen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before="120" w:after="0"/>
              <w:jc w:val="both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6" w:name="__Fieldmark__23_2270268260"/>
            <w:bookmarkStart w:id="47" w:name="__Fieldmark__23_2270268260"/>
            <w:bookmarkEnd w:id="47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vom Dienst austreten zu wollen;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before="120" w:after="0"/>
              <w:jc w:val="both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8" w:name="__Fieldmark__24_2270268260"/>
            <w:bookmarkStart w:id="49" w:name="__Fieldmark__24_2270268260"/>
            <w:bookmarkEnd w:id="49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im Dienst verbleiben zu wollen.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_________________</w:t>
        <w:tab/>
        <w:t>________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5:02:00Z</dcterms:created>
  <dc:creator>pb18278</dc:creator>
  <dc:description/>
  <cp:keywords/>
  <dc:language>en-US</dc:language>
  <cp:lastModifiedBy>Andreas Cassina</cp:lastModifiedBy>
  <cp:lastPrinted>2013-01-16T10:48:00Z</cp:lastPrinted>
  <dcterms:modified xsi:type="dcterms:W3CDTF">2015-11-30T06:48:00Z</dcterms:modified>
  <cp:revision>4</cp:revision>
  <dc:subject/>
  <dc:title>An das</dc:title>
</cp:coreProperties>
</file>