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GRIGLIA PER L’OSSERVAZIONE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cente neoassu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cente tutor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cuola</w:t>
        <w:tab/>
        <w:t xml:space="preserve">              [] dell’Infanzia         [] primaria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servazione</w:t>
        <w:tab/>
        <w:t>[] concordata con il docente   [] non concordata con il doc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at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5184"/>
      </w:tblGrid>
      <w:tr>
        <w:trPr>
          <w:trHeight w:val="15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lasse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. alunni_________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 cui maschi ______femmine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ES – di cui : _____DSA; ___sfondo migratorio; _____legge 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biente in cui si svolge l’osservazione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ula       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alestra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aboratorio di 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ltro ___________</w:t>
            </w:r>
          </w:p>
        </w:tc>
      </w:tr>
      <w:tr>
        <w:trPr>
          <w:trHeight w:val="83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ratteristiche fondamentali dell’ambi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Disposizione aula e alunni; strumenti didattici in aula; metodologie di intervento,…)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ttività osservate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Frequenz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i =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ramente =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so =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mpre =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n presente (non coerente/pertinente con quanto osservato)= N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43"/>
        <w:gridCol w:w="3282"/>
      </w:tblGrid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PETENZE/ELEM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EQUENZA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MENTI /SUGGERIMENTI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Crea un clima disteso e collaborativo all’interno della clas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Arial" w:cs="Times New Roman"/>
                <w:i/>
                <w:i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Esplicita agli alunni gli obiettivi delle attiv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Introduce l’argomento valorizzando le conoscenze pregresse degli stud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Esprime i concetti in modo chiaro e verifica l’effettiva comprensione degli stud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Alterna diverse attività e metodologie didatti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 lezione front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 Brain storm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 Domande stimolo e rifless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[] Role play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[] Circle t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[] Cooperative lear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 Lavoro di grupp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 Peer tutor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 Mappe concettua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 Altro 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men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tilizza le tecnologie per la le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 L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 Inter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] Table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 Computer e proiett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 Altro  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men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E’ disponibile rispetto alle richieste di chiarimento e/o approfondimento degli stud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Propone attività coerenti rispetto agli obiettivi di apprendimento e di sviluppo con attenzione a percorsi personalizza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Stimola la partecipazione degli studenti, la riflessione e l’autovaluta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Affronta con efficacia eventuali episodi problematic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Monitora gli apprendimenti nel corso della le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È trasparente nella comunicazione valutativa (chiarezza dei criteri, metodi, indicator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Valuta i risultati dell’apprendimento e verifica lo sviluppo delle competenze chia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3"/>
      </w:tblGrid>
      <w:tr>
        <w:trPr/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ltre eventuali riflessio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17" w:hRule="atLeast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4F81BD"/>
        <w:sz w:val="20"/>
      </w:rPr>
    </w:pPr>
    <w:r>
      <w:rPr>
        <w:color w:val="4F81BD"/>
        <w:sz w:val="20"/>
      </w:rPr>
    </w:r>
  </w:p>
  <w:p>
    <w:pPr>
      <w:pStyle w:val="Header"/>
      <w:rPr>
        <w:color w:val="4F81BD"/>
        <w:sz w:val="20"/>
      </w:rPr>
    </w:pPr>
    <w:r>
      <w:rPr>
        <w:color w:val="4F81BD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CitazioneCarattere">
    <w:name w:val="Citazione Carattere"/>
    <w:qFormat/>
    <w:rPr>
      <w:i/>
      <w:iCs/>
      <w:color w:val="000000"/>
    </w:rPr>
  </w:style>
  <w:style w:type="character" w:styleId="CitazioneintensaCarattere">
    <w:name w:val="Citazione intensa Carattere"/>
    <w:qFormat/>
    <w:rPr>
      <w:b/>
      <w:bCs/>
      <w:i/>
      <w:iCs/>
      <w:color w:val="4F81BD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2010 l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2:01:00Z</dcterms:created>
  <dc:creator>Maita Bonazzi</dc:creator>
  <dc:description/>
  <cp:keywords/>
  <dc:language>en-US</dc:language>
  <cp:lastModifiedBy>Gina Chianese</cp:lastModifiedBy>
  <cp:lastPrinted>2015-12-15T12:16:00Z</cp:lastPrinted>
  <dcterms:modified xsi:type="dcterms:W3CDTF">2017-10-13T08:59:00Z</dcterms:modified>
  <cp:revision>4</cp:revision>
  <dc:subject/>
  <dc:title>INTESTAZIONE DELL’ISTITUZIONE SCOLASTICA</dc:title>
</cp:coreProperties>
</file>