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2033153515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2033153515"/>
      <w:bookmarkStart w:id="1" w:name="__Fieldmark__5_203315351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2033153515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2033153515"/>
      <w:bookmarkStart w:id="3" w:name="__Fieldmark__6_203315351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C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