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xtBody"/>
        <w:spacing w:lineRule="exact" w:line="24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n das Ladinische Schulamt</w:t>
      </w:r>
    </w:p>
    <w:p>
      <w:pPr>
        <w:pStyle w:val="TextBody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ndergasse 29</w:t>
      </w:r>
    </w:p>
    <w:p>
      <w:pPr>
        <w:pStyle w:val="TextBody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</w:rPr>
        <w:t>39100 Bozen</w:t>
      </w:r>
    </w:p>
    <w:p>
      <w:pPr>
        <w:pStyle w:val="TextBody"/>
        <w:spacing w:lineRule="exact" w:line="24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uflösung des Vorbehaltes in der Schulrangliste für das Schuljahr 2017/2018</w:t>
      </w:r>
    </w:p>
    <w:p>
      <w:pPr>
        <w:pStyle w:val="TextBody"/>
        <w:spacing w:lineRule="exac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00" w:before="120" w:after="0"/>
        <w:ind w:right="-1" w:hanging="0"/>
        <w:rPr/>
      </w:pPr>
      <w:r>
        <w:rPr>
          <w:rFonts w:cs="Arial" w:ascii="Arial" w:hAnsi="Arial"/>
          <w:sz w:val="20"/>
        </w:rPr>
        <w:t xml:space="preserve">Der/die unterfertigte ............................................................................................................................................, </w:t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eboren am …….......................... in ....................................................., ersucht um Auflösung des Vorbehaltes </w:t>
      </w:r>
      <w:r>
        <w:rPr>
          <w:rFonts w:cs="Arial" w:ascii="Arial" w:hAnsi="Arial"/>
          <w:bCs/>
          <w:sz w:val="20"/>
        </w:rPr>
        <w:t xml:space="preserve">in </w:t>
      </w:r>
      <w:r>
        <w:rPr>
          <w:rFonts w:cs="Arial" w:ascii="Arial" w:hAnsi="Arial"/>
          <w:sz w:val="20"/>
        </w:rPr>
        <w:t xml:space="preserve">der Schulrangliste für das Schuljahr 2017/2018 für </w:t>
      </w:r>
      <w:r>
        <w:rPr>
          <w:rFonts w:cs="Arial" w:ascii="Arial" w:hAnsi="Arial"/>
          <w:bCs/>
          <w:sz w:val="20"/>
        </w:rPr>
        <w:t>den Stellenplan/ die Wettbewerbsklasse/n …..…………</w:t>
      </w:r>
      <w:r>
        <w:rPr>
          <w:rFonts w:cs="Arial" w:ascii="Arial" w:hAnsi="Arial"/>
          <w:sz w:val="20"/>
        </w:rPr>
        <w:t>…</w:t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</w:t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/sie erklärt im Sinne des Landesgesetzes Nr. 17/1993 und des D.P.R. Nr. 445/2000 und im Bewusstsein der strafrechtlichen Folgen von falschen Erklärungen folgenden Titel nach dem Termin für die Eintragung in die Schulrangliste erworben bzw. erhalten zu haben:</w:t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67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left="260" w:hanging="18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ureat in Bildungswissenschaften für den Primarbereich – Studienzweig Grundschule am ..…………..……… an der Universität ……………………………… mit folgender Punktezahl ……………………;</w:t>
            </w:r>
          </w:p>
        </w:tc>
      </w:tr>
      <w:tr>
        <w:trPr>
          <w:trHeight w:val="67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left="260" w:hanging="18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Cs/>
                <w:sz w:val="20"/>
              </w:rPr>
              <w:t>Laurea magistrale a ciclo unico“ in Bildungswissenschaften für den Primarbereich erworben am ..…………..……… an der Universität ……………………………… mit folgender Punktezahl ……………………;</w:t>
            </w:r>
          </w:p>
        </w:tc>
      </w:tr>
      <w:tr>
        <w:trPr>
          <w:trHeight w:val="67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left="260" w:hanging="18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Diplom des Studienganges „Bakkalaureat in Religionspädagogik“ erworben am ……..………….…… an der Philosophisch-Theologischen Hochschule Brixen mit folgender Bewertung/ Punktezahl ……….………………;</w:t>
            </w:r>
          </w:p>
        </w:tc>
      </w:tr>
      <w:tr>
        <w:trPr>
          <w:trHeight w:val="64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ehrbefähigung für den Unterricht an der Mittel- oder Oberschule für folgende Wettbewerbsklasse/n …………….……….…………, erworben am ……...…..……… an …………………….…………………………… mit folgender Bewertung/ Punktezahl ……………………;</w:t>
            </w:r>
          </w:p>
        </w:tc>
      </w:tr>
      <w:tr>
        <w:trPr>
          <w:trHeight w:val="88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erkennung der in einem Mitgliedstaat der Europäischen Union erworbenen Lehrbefähigung gemäß Gesetz 107/2015 durch das Deutsche Schulamt am …………..………..…. für die Wettbewerbsklasse/n ……………….……………..…..………....................................... mit folgender Bewertung/Punktezahl ………………………………………………………………………………;</w:t>
            </w:r>
          </w:p>
        </w:tc>
      </w:tr>
      <w:tr>
        <w:trPr>
          <w:trHeight w:val="88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erkennung der in einem Mitgliedstaat der Europäischen Union erworbenen Lehrbefähigung gemäß gesetzesvertretendem Dekret Nr. 206/2007 am …………..………..…. vom Ministerium für Unterricht, Universität und Forschung für die Wettbewerbsklasse/n ……………….……………..…..………....................................... mit folgender Bewertung/Punktezahl ………………………………………………………………………………;</w:t>
            </w:r>
          </w:p>
        </w:tc>
      </w:tr>
      <w:tr>
        <w:trPr>
          <w:trHeight w:val="52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Anerkennung der im Ausland erworbenen Lehrbefähigung/ des Studientitels für den katholischen Religionsunterricht durch die zuständige Kommission am ………………….…. mit folgender Bewertung/ Punktezahl ………………………………………………………………………………...;</w:t>
            </w:r>
          </w:p>
        </w:tc>
      </w:tr>
      <w:tr>
        <w:trPr>
          <w:trHeight w:val="69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Studientitel ……………………………………</w:t>
            </w:r>
            <w:r>
              <w:rPr>
                <w:rFonts w:cs="Arial" w:ascii="Arial" w:hAnsi="Arial"/>
                <w:sz w:val="20"/>
              </w:rPr>
              <w:t>…………………………………………………………………………. erworben am ………………………… an …………………………………………………………..………………… mit folgender Bewertung/ Punktezahl ………………………………….………;</w:t>
            </w:r>
          </w:p>
        </w:tc>
      </w:tr>
      <w:tr>
        <w:trPr>
          <w:trHeight w:val="54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erkennung des im Ausland erworbenen Studientitels mit Maßnahme folgender Behörde ………………………………………………………….………………………………….. am ……………………….. mit folgender Bewertung/Punktezahl ………………………………………………………………………………….. ;</w:t>
            </w:r>
          </w:p>
        </w:tc>
      </w:tr>
      <w:tr>
        <w:trPr>
          <w:trHeight w:val="88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lineRule="exact" w:line="300"/>
              <w:ind w:left="261" w:hanging="181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rgänzungsprüfung aus ……………………………………………………………………………………………….    Kodex des wissenschaftlich-disziplinären Fachbereichs ……………………. im Ausmaß von ….….. Semesterstunden bzw. ……………… ECTS-Punkten</w:t>
            </w:r>
          </w:p>
          <w:p>
            <w:pPr>
              <w:pStyle w:val="Rientrocorpodeltesto2"/>
              <w:spacing w:lineRule="exact" w:line="300"/>
              <w:ind w:left="261" w:hanging="71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abgelegt am ……………………….. bei ……………………………………………………………………………….;</w:t>
            </w:r>
          </w:p>
          <w:p>
            <w:pPr>
              <w:pStyle w:val="Rientrocorpodeltesto2"/>
              <w:spacing w:lineRule="exact" w:line="300"/>
              <w:ind w:left="261" w:hanging="181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rgänzungsprüfung aus ……………………………………………………………………………………………….    Kodex des wissenschaftlich-disziplinären Fachbereichs ……………………. im Ausmaß von ….….. Semesterstunden bzw. ………………. ECTS-Punkten</w:t>
            </w:r>
          </w:p>
          <w:p>
            <w:pPr>
              <w:pStyle w:val="Rientrocorpodeltesto2"/>
              <w:spacing w:lineRule="exact" w:line="300"/>
              <w:ind w:left="261" w:hanging="7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abgelegt am ……………………….. bei ………………………………………………………………………………….;</w:t>
            </w:r>
          </w:p>
        </w:tc>
      </w:tr>
      <w:tr>
        <w:trPr>
          <w:trHeight w:val="40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Sprachprüfung gemäß Landesgesetz Nr. 6/2000, bestanden am ……………………..….………….. beim Deutschen Schulamt;</w:t>
            </w:r>
          </w:p>
        </w:tc>
      </w:tr>
      <w:tr>
        <w:trPr>
          <w:trHeight w:val="88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lineRule="exact" w:line="300"/>
              <w:ind w:left="261" w:hanging="181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(nur für Bewerberinnen und Bewerber italienischer oder ladinischer Muttersprache</w:t>
            </w:r>
          </w:p>
          <w:p>
            <w:pPr>
              <w:pStyle w:val="Rientrocorpodeltesto2"/>
              <w:spacing w:lineRule="exact" w:line="300"/>
              <w:ind w:left="370" w:hanging="290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Prüfung zur Feststellung der Kenntnis der deutschen und italienischen Sprache gemäß D.P.R. vom 26.07.1976, Nr. 752, ergänzt mit dem gesetzesvertretenden Dekret vom 14.05.2010, Nr. 86,</w:t>
            </w:r>
          </w:p>
          <w:p>
            <w:pPr>
              <w:pStyle w:val="Rientrocorpodeltesto2"/>
              <w:spacing w:lineRule="exact" w:line="300"/>
              <w:ind w:left="261" w:firstLine="109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bezogen auf das Doktorat, bestanden am ………………………………….;</w:t>
            </w:r>
          </w:p>
          <w:p>
            <w:pPr>
              <w:pStyle w:val="Rientrocorpodeltesto2"/>
              <w:spacing w:lineRule="exact" w:line="300"/>
              <w:ind w:left="550" w:hanging="18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bezogen auf den Abschluss einer Sekundarschule zweiten Grades, bestanden am …….…………….……;</w:t>
            </w:r>
          </w:p>
        </w:tc>
      </w:tr>
      <w:tr>
        <w:trPr>
          <w:trHeight w:val="88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lineRule="exact" w:line="300"/>
              <w:ind w:left="261" w:hanging="181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eastAsia="Symbol" w:cs="Arial" w:ascii="Arial" w:hAnsi="Arial"/>
                <w:b/>
                <w:bCs/>
                <w:i/>
                <w:sz w:val="20"/>
                <w:szCs w:val="28"/>
              </w:rPr>
              <w:t></w:t>
            </w:r>
            <w:r>
              <w:rPr>
                <w:rFonts w:cs="Arial" w:ascii="Arial" w:hAnsi="Arial"/>
                <w:b/>
                <w:bCs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</w:rPr>
              <w:t>Prüfung zur Feststellung der Kenntnis der ladinischen Sprache laut Artikel 12, Absatz 6 des DPR 89/83, bestanden am ....................................... beim ladinischen Schulamt;</w:t>
            </w:r>
          </w:p>
        </w:tc>
      </w:tr>
      <w:tr>
        <w:trPr>
          <w:trHeight w:val="88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110"/>
            </w:tblGrid>
            <w:tr>
              <w:trPr>
                <w:trHeight w:val="885" w:hRule="atLeast"/>
              </w:trPr>
              <w:tc>
                <w:tcPr>
                  <w:tcW w:w="10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ientrocorpodeltesto2"/>
                    <w:spacing w:lineRule="exact" w:line="300"/>
                    <w:ind w:left="261" w:hanging="181"/>
                    <w:rPr/>
                  </w:pPr>
                  <w:r>
                    <w:rPr>
                      <w:rFonts w:cs="Arial" w:ascii="Arial" w:hAnsi="Arial"/>
                      <w:bCs/>
                      <w:i/>
                      <w:sz w:val="20"/>
                    </w:rPr>
                    <w:t>(nur für Lehrpersonen der Grundschule im Besitz des Diploms der Lehrerbildungsanstalt und mit dem 3. Dienstjahr im laufenden Schuljahr)</w:t>
                  </w:r>
                </w:p>
                <w:p>
                  <w:pPr>
                    <w:pStyle w:val="Rientrocorpodeltesto2"/>
                    <w:spacing w:lineRule="exact" w:line="300"/>
                    <w:ind w:left="261" w:hanging="181"/>
                    <w:rPr>
                      <w:rFonts w:ascii="Arial" w:hAnsi="Arial" w:cs="Arial"/>
                      <w:bCs/>
                      <w:i/>
                      <w:i/>
                      <w:sz w:val="20"/>
                    </w:rPr>
                  </w:pPr>
                  <w:r>
                    <w:rPr>
                      <w:rFonts w:eastAsia="Symbol" w:cs="Symbol" w:ascii="Symbol" w:hAnsi="Symbol"/>
                      <w:b/>
                      <w:bCs/>
                      <w:sz w:val="28"/>
                      <w:szCs w:val="28"/>
                    </w:rPr>
                    <w:t></w:t>
                  </w: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0"/>
                    </w:rPr>
                    <w:t>Im Schuljahr 2016/2017 mindestens 180 Tage Dienst mit gültigem Studientitel geleistet zu haben;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s wesentliche Anlage zu diesen Selbsterklärungen legt er/ sie dem Ansuchen eine Kopie folgenden Titels bei: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20"/>
        </w:rPr>
        <w:t>Datum .................................................... Unterschrift ....................................................................................</w:t>
      </w:r>
    </w:p>
    <w:p>
      <w:pPr>
        <w:pStyle w:val="Normal"/>
        <w:spacing w:lineRule="exact" w:line="240"/>
        <w:ind w:right="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ind w:right="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180"/>
        <w:ind w:right="142" w:hanging="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Mitteilung gemäß Datenschutzgesetz (Lgs.D. Nr. 196/2003)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Arial" w:ascii="Arial" w:hAnsi="Arial"/>
          <w:sz w:val="14"/>
          <w:szCs w:val="14"/>
        </w:rPr>
        <w:t>Rechtsinhaber der Daten ist die Autonome Provinz Bozen. Die übermittelten Daten werden von der Landesverwaltung, auch in elektronischer Form, für die Erfordernisse des Landesgesetzes Nr. 2/2008 und des Beschlusses der Landesregierung Nr. 136/2017 verarbeitet. Verantwortlich für die Verarbeitung ist der Abteilungsdirektor des Ladinischen Schulamtes.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Arial" w:ascii="Arial" w:hAnsi="Arial"/>
          <w:sz w:val="14"/>
          <w:szCs w:val="14"/>
        </w:rPr>
        <w:t>Die Daten müssen bereitgestellt werden, um die angeforderten Verwaltungsaufgaben abwickeln zu können. Bei Verweigerung der erforderlichen Daten können die vorgebrachten Anforderungen oder Anträge nicht bearbeitet werden.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Arial" w:ascii="Arial" w:hAnsi="Arial"/>
          <w:sz w:val="14"/>
          <w:szCs w:val="14"/>
        </w:rPr>
        <w:t xml:space="preserve">Der/die Antragsteller/in erhält auf Anfrage gemäß Artikel 7-10 des Lgs.D. Nr. 196/2003 Zugang zu seinen/ihren Daten, Auszüge und Auskunft darüber und kann deren Aktualisierung, Löschung, Anonymisierung oder Sperrung, sofern die gesetzlichen Voraussetzungen vorliegen, verlangen. </w:t>
      </w:r>
    </w:p>
    <w:sectPr>
      <w:headerReference w:type="default" r:id="rId2"/>
      <w:type w:val="nextPage"/>
      <w:pgSz w:w="11906" w:h="16838"/>
      <w:pgMar w:left="1134" w:right="926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Anlage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360"/>
      <w:ind w:left="709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5:17:00Z</dcterms:created>
  <dc:creator>pb10223</dc:creator>
  <dc:description/>
  <cp:keywords/>
  <dc:language>en-US</dc:language>
  <cp:lastModifiedBy>Claudia Aquilini</cp:lastModifiedBy>
  <cp:lastPrinted>2012-02-29T09:59:00Z</cp:lastPrinted>
  <dcterms:modified xsi:type="dcterms:W3CDTF">2017-02-22T15:52:00Z</dcterms:modified>
  <cp:revision>5</cp:revision>
  <dc:subject/>
  <dc:title>EINTRAGUNG IN DAS VERZEICHNIS FÜR DEN INTEGRATIONSUNTERRICHT </dc:title>
</cp:coreProperties>
</file>