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sz w:val="20"/>
          <w:szCs w:val="20"/>
          <w:lang w:val="de-DE"/>
        </w:rPr>
      </w:pPr>
      <w:r>
        <w:rPr>
          <w:rFonts w:cs="Arial" w:ascii="Arial" w:hAnsi="Arial"/>
          <w:vanish/>
          <w:sz w:val="20"/>
          <w:szCs w:val="20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  <w:p>
            <w:pPr>
              <w:pStyle w:val="Absatz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.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i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i/>
                <w:i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i/>
                <w:color w:val="3366FF"/>
                <w:u w:val="single"/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de-DE"/>
              </w:rPr>
            </w:pPr>
            <w:r>
              <w:rPr>
                <w:i/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Hier Ort und Datum anführe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DatumOr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Bewertung über das Berufsbildungs- und Probejahr </w:t>
            </w:r>
          </w:p>
          <w:p>
            <w:pPr>
              <w:pStyle w:val="ThemadesSchreibens"/>
              <w:rPr>
                <w:rFonts w:ascii="Arial" w:hAnsi="Arial" w:cs="Arial"/>
                <w:b w:val="false"/>
                <w:b w:val="false"/>
                <w:sz w:val="20"/>
                <w:szCs w:val="20"/>
                <w:lang w:val="de-DE" w:eastAsia="en-US"/>
              </w:rPr>
            </w:pPr>
            <w:r>
              <w:rPr>
                <w:rFonts w:cs="Arial"/>
                <w:b w:val="false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hat mit Wirkung ab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mit </w:t>
            </w:r>
            <w:r>
              <w:fldChar w:fldCharType="begin">
                <w:ffData>
                  <w:name w:val="__Fieldmark__7_253715274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0" w:name="__Fieldmark__7_253715274"/>
            <w:bookmarkStart w:id="1" w:name="__Fieldmark__7_253715274"/>
            <w:bookmarkEnd w:id="1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en unbefristeten Arbeitsvertrag in der </w:t>
            </w:r>
            <w:r>
              <w:fldChar w:fldCharType="begin">
                <w:ffData>
                  <w:name w:val="__Fieldmark__8_253715274"/>
                  <w:enabled/>
                  <w:ddList>
                    <w:result w:val="2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2" w:name="__Fieldmark__8_253715274"/>
            <w:bookmarkStart w:id="3" w:name="__Fieldmark__8_253715274"/>
            <w:bookmarkEnd w:id="3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__Fieldmark__9_253715274"/>
                  <w:enabled/>
                  <w:ddList>
                    <w:result w:val="1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4" w:name="__Fieldmark__9_253715274"/>
            <w:bookmarkStart w:id="5" w:name="__Fieldmark__9_253715274"/>
            <w:bookmarkEnd w:id="5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abgeschlossen und hat im Schuljahr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as Berufsbildungs- und Probejahr abgeleistet. Es wurden 180 Tage effektiver Dienst geleistet, welcher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Tag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  <w:lang w:val="de-DE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didaktische Tätigkeit beinhalte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 verpflichtende Fortbildung im Ausmaß von 50 Stunden wurde besucht und das Portfolio der beruflichen Entwicklung wurde ordnungsgemäß eingereicht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as Dienstbewertungskomitee hat in der Sitzung vom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 </w:t>
            </w:r>
            <w:r>
              <w:fldChar w:fldCharType="begin">
                <w:ffData>
                  <w:name w:val="__Fieldmark__14_253715274"/>
                  <w:enabled/>
                  <w:ddList>
                    <w:result w:val="0"/>
                    <w:listEntry w:val="positives"/>
                    <w:listEntry w:val="negatives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bookmarkStart w:id="6" w:name="__Fieldmark__14_253715274"/>
            <w:bookmarkStart w:id="7" w:name="__Fieldmark__14_253715274"/>
            <w:bookmarkEnd w:id="7"/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Gutachten abgegeben und schlägt vor, die Lehrperson in der Stammrolle zu bestätigen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Bewertung der Lehrperson durch die Schulführungskraft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Nachstehend die Bewertung anführen.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ascii="Arial" w:hAnsi="Arial" w:cs="Arial"/>
                <w:b/>
                <w:b/>
                <w:sz w:val="20"/>
                <w:szCs w:val="20"/>
                <w:lang w:val="de-DE" w:eastAsia="en-US"/>
              </w:rPr>
            </w:pPr>
            <w:r>
              <w:rPr>
                <w:rFonts w:cs="Arial"/>
                <w:b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ies vorausgeschickt wird das Berufsbildungs- und Probejahr der Lehrperso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de-DE"/>
              </w:rPr>
              <w:t>positiv bewertet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und die Bestätigung des unbefristeten Arbeitsvertrages befürwo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(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en-US"/>
              </w:rPr>
            </w:pPr>
            <w:r>
              <w:rPr>
                <w:rFonts w:cs="Arial"/>
                <w:sz w:val="18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  <w:vertAlign w:val="superscript"/>
          <w:lang w:val="de-DE"/>
        </w:rPr>
        <w:t>1)</w:t>
      </w:r>
      <w:r>
        <w:rPr>
          <w:rFonts w:cs="Arial" w:ascii="Arial" w:hAnsi="Arial"/>
          <w:sz w:val="20"/>
          <w:szCs w:val="20"/>
          <w:lang w:val="de-DE"/>
        </w:rPr>
        <w:t xml:space="preserve"> 120 Tage bei Vollzeitverhältnis, bei Teilzeitverhältnis proportional reduziert!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8"/>
        </w:rPr>
      </w:pPr>
      <w:r>
        <w:rPr>
          <w:rStyle w:val="FootnoteCharacters"/>
        </w:rPr>
        <w:footnoteRef/>
      </w:r>
      <w:r>
        <w:rPr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A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Beschriftung">
    <w:name w:val="Beschriftung"/>
    <w:basedOn w:val="Normal"/>
    <w:next w:val="Normal"/>
    <w:qFormat/>
    <w:pPr/>
    <w:rPr>
      <w:b/>
      <w:bCs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EE53DDB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5:00:00Z</dcterms:created>
  <dc:creator>Sabine Gruber</dc:creator>
  <dc:description/>
  <cp:keywords/>
  <dc:language>en-US</dc:language>
  <cp:lastModifiedBy>Lamprecht, Sabine</cp:lastModifiedBy>
  <cp:lastPrinted>2017-09-21T14:36:00Z</cp:lastPrinted>
  <dcterms:modified xsi:type="dcterms:W3CDTF">2018-09-11T17:03:00Z</dcterms:modified>
  <cp:revision>34</cp:revision>
  <dc:subject/>
  <dc:title>Schuldirektion ______________________</dc:title>
</cp:coreProperties>
</file>